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26055</wp:posOffset>
                </wp:positionH>
                <wp:positionV relativeFrom="paragraph">
                  <wp:posOffset>160655</wp:posOffset>
                </wp:positionV>
                <wp:extent cx="779145" cy="962025"/>
                <wp:effectExtent l="0" t="0" r="0" b="0"/>
                <wp:wrapNone/>
                <wp:docPr id="1" name="Рисунок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7904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5" stroked="f" o:allowincell="f" style="position:absolute;margin-left:214.65pt;margin-top:12.65pt;width:61.3pt;height:75.7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«___ » ____  2026 года</w:t>
        <w:tab/>
        <w:tab/>
        <w:t xml:space="preserve"> </w:t>
        <w:tab/>
        <w:tab/>
        <w:t xml:space="preserve">                 </w:t>
        <w:tab/>
        <w:tab/>
        <w:t xml:space="preserve">                     № ___</w:t>
      </w:r>
    </w:p>
    <w:p>
      <w:pPr>
        <w:pStyle w:val="Normal"/>
        <w:shd w:val="clear" w:color="auto" w:fill="FFFFFF"/>
        <w:jc w:val="center"/>
        <w:rPr>
          <w:rFonts w:ascii="Times New Roman" w:hAnsi="Times New Roman"/>
          <w:bCs/>
          <w:color w:val="000000"/>
          <w:spacing w:val="-14"/>
          <w:sz w:val="28"/>
          <w:szCs w:val="28"/>
        </w:rPr>
      </w:pPr>
      <w:r>
        <w:rPr>
          <w:rFonts w:ascii="Times New Roman" w:hAnsi="Times New Roman"/>
          <w:bCs/>
          <w:color w:val="000000"/>
          <w:spacing w:val="-14"/>
          <w:sz w:val="28"/>
          <w:szCs w:val="28"/>
        </w:rPr>
        <w:t>г. Шилка</w:t>
      </w:r>
    </w:p>
    <w:p>
      <w:pPr>
        <w:pStyle w:val="Normal"/>
        <w:ind w:firstLine="851"/>
        <w:jc w:val="center"/>
        <w:rPr>
          <w:rFonts w:ascii="Times New Roman" w:hAnsi="Times New Roman"/>
          <w:b/>
          <w:b/>
          <w:spacing w:val="-11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 внесении изменений в постановление «</w:t>
      </w:r>
      <w:r>
        <w:rPr>
          <w:rFonts w:ascii="Times New Roman" w:hAnsi="Times New Roman"/>
          <w:b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ascii="Times New Roman" w:hAnsi="Times New Roman"/>
          <w:b/>
          <w:spacing w:val="-11"/>
          <w:sz w:val="28"/>
          <w:szCs w:val="28"/>
        </w:rPr>
        <w:t>муниципального района «Шилкинский район»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№512 от 09.12.2025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pacing w:val="2"/>
          <w:sz w:val="28"/>
          <w:szCs w:val="28"/>
          <w:shd w:fill="FFFFFF" w:val="clear"/>
        </w:rPr>
      </w:pPr>
      <w:r>
        <w:rPr>
          <w:rFonts w:ascii="Times New Roman" w:hAnsi="Times New Roman"/>
          <w:spacing w:val="2"/>
          <w:sz w:val="28"/>
          <w:szCs w:val="28"/>
          <w:shd w:fill="FFFFFF" w:val="clear"/>
        </w:rPr>
        <w:t xml:space="preserve">В соответствии со ст. 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 о с т а н о в л я е т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firstLine="709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нести </w:t>
      </w:r>
      <w:r>
        <w:rPr>
          <w:rFonts w:ascii="Times New Roman" w:hAnsi="Times New Roman"/>
          <w:bCs/>
          <w:sz w:val="28"/>
          <w:szCs w:val="28"/>
        </w:rPr>
        <w:t>в постановление «</w:t>
      </w:r>
      <w:r>
        <w:rPr>
          <w:rFonts w:ascii="Times New Roman" w:hAnsi="Times New Roman"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ascii="Times New Roman" w:hAnsi="Times New Roman"/>
          <w:spacing w:val="-11"/>
          <w:sz w:val="28"/>
          <w:szCs w:val="28"/>
        </w:rPr>
        <w:t>муниципального района «Шилкинский район»</w:t>
      </w:r>
      <w:r>
        <w:rPr>
          <w:rFonts w:ascii="Times New Roman" w:hAnsi="Times New Roman"/>
          <w:bCs/>
          <w:sz w:val="28"/>
          <w:szCs w:val="28"/>
        </w:rPr>
        <w:t xml:space="preserve"> №512 от 09.12.2025 г. следующие изменения:</w:t>
      </w:r>
    </w:p>
    <w:p>
      <w:pPr>
        <w:pStyle w:val="Normal"/>
        <w:spacing w:lineRule="auto" w:line="240" w:before="0" w:after="0"/>
        <w:ind w:right="-6" w:firstLine="709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В пункт 1 добавить подпункт 1.9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«1.9. </w:t>
      </w:r>
      <w:r>
        <w:rPr>
          <w:rFonts w:ascii="Times New Roman" w:hAnsi="Times New Roman"/>
          <w:color w:val="000000"/>
          <w:sz w:val="28"/>
          <w:szCs w:val="28"/>
        </w:rPr>
        <w:t>к зданиям, строениям, сооружениям, предназначенным для совершения богослужений, других религиозных обрядов и церемоний - не менее 100 метров».</w:t>
      </w:r>
    </w:p>
    <w:p>
      <w:pPr>
        <w:pStyle w:val="Normal"/>
        <w:spacing w:lineRule="auto" w:line="240" w:before="0" w:after="0"/>
        <w:ind w:right="-6" w:hanging="0"/>
        <w:contextualSpacing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риложение №1, «Перечень организаций и объектов, расположенных на территории</w:t>
      </w:r>
      <w:r>
        <w:rPr>
          <w:rFonts w:ascii="Times New Roman" w:hAnsi="Times New Roman"/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муниципального района «Шилкинский район»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», добавить раздел 6 в следующей редакции: </w:t>
      </w:r>
    </w:p>
    <w:p>
      <w:pPr>
        <w:pStyle w:val="Normal"/>
        <w:spacing w:lineRule="auto" w:line="240" w:before="0" w:after="0"/>
        <w:ind w:right="-6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Здания, строения, сооружения, предназначенные для совершения богослужений, других религиозных обрядов и церемоний». </w:t>
      </w:r>
    </w:p>
    <w:tbl>
      <w:tblPr>
        <w:tblStyle w:val="TableNormal"/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6"/>
        <w:gridCol w:w="2591"/>
        <w:gridCol w:w="67"/>
        <w:gridCol w:w="3019"/>
        <w:gridCol w:w="31"/>
        <w:gridCol w:w="1702"/>
        <w:gridCol w:w="152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/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именование организации (объекта)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Адрес места нахождения организации (объект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сылка на схему границ прилегающей территории, утверждённую в приложении №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дания, строения, сооружения, предназначенные для совершения богослужений, других религиозных обрядов и церемо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.1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bookmarkStart w:id="0" w:name="_Hlk22058669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ная религиозная организация православный Приход храма Святых апостолов Петра и Павла г. Шилка Забайкальского края Нерчинской Епархии Русской Православной Церкви (Московский Патриархат)</w:t>
            </w:r>
            <w:bookmarkEnd w:id="0"/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widowControl/>
              <w:tabs>
                <w:tab w:val="clear" w:pos="708"/>
                <w:tab w:val="left" w:pos="4215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г. Шилка, ул. Клубная, д. 1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хема № 1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.2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Храм Часовня Иконы Божьей Матери «Воспитание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widowControl/>
              <w:tabs>
                <w:tab w:val="clear" w:pos="708"/>
                <w:tab w:val="left" w:pos="4215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г. Шилка, ул. Клубная, д. 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хема № 1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.3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bookmarkStart w:id="1" w:name="_Hlk22058683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ная религиозная организация Христианская Церковь «Благословение» Российской Церкви Христиан Веры Евангельской в Забайкалье</w:t>
            </w:r>
            <w:bookmarkEnd w:id="1"/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Забайкальский край, Шилкинский район,  </w:t>
            </w:r>
          </w:p>
          <w:p>
            <w:pPr>
              <w:pStyle w:val="Normal"/>
              <w:widowControl/>
              <w:tabs>
                <w:tab w:val="clear" w:pos="708"/>
                <w:tab w:val="left" w:pos="4215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гт. Первомайский, ул. Строительная, д. 9-а кв. 26</w:t>
              <w:tab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хема № 1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.4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ная религиозная организация православный Приход храма Преподобного Амвросия Оптинского пос. Первомайский Забайкальского края Нерчинской Епархии Русской Православной Церкви (Московский Патриархат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8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 пгт. Первомайский, ул. Забайкальская, д. 35</w:t>
              <w:tab/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хема№ 1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.5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bookmarkStart w:id="2" w:name="_Hlk221000384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асовня- Храм</w:t>
            </w:r>
            <w:bookmarkEnd w:id="2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в с. Мирсано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8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 с. Мирсаново, ул. Кирова, д. 99 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хема№ 1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.6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Храм Святых мучениц Веры, Надежды, Любови и матери их Софии в п. Холбо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8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 п. Холбон, ул. Первомайская, д. 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хема№ 1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.7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Храм Воздвижения Христа Господн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80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 с. Галкино, ул. Центральная, 14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хема№ 1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№2 «Схемы границ прилегающих территорий для зданий, строений, сооружений, помещений, объектов и мест» дополнить схемами следующего содержания: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хема №1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ниц прилегающих территорий местной религиозной организации православный Приход храма Святых апостолов Петра и Павла г. Шилка Забайкальского края Нерчинской Епархии Русской Православной Церкви (Московский Патриархат)</w:t>
      </w:r>
    </w:p>
    <w:tbl>
      <w:tblPr>
        <w:tblStyle w:val="TableNormal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ная религиозная организация православный Приход храма Святых апостолов Петра и Павла г. Шилка Забайкальского края Нерчинской Епархии Русской Православной Церкви (Московский Патриарха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widowControl/>
              <w:tabs>
                <w:tab w:val="clear" w:pos="708"/>
                <w:tab w:val="left" w:pos="4215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г. Шилка, ул. Клубная, д. 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4135</wp:posOffset>
                </wp:positionV>
                <wp:extent cx="133350" cy="1011555"/>
                <wp:effectExtent l="0" t="0" r="0" b="0"/>
                <wp:wrapNone/>
                <wp:docPr id="2" name="Изображение 13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Изображение 1326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33200" cy="10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326" stroked="f" o:allowincell="f" style="position:absolute;margin-left:0.15pt;margin-top:5.05pt;width:10.45pt;height:79.6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61360</wp:posOffset>
                </wp:positionH>
                <wp:positionV relativeFrom="paragraph">
                  <wp:posOffset>2291715</wp:posOffset>
                </wp:positionV>
                <wp:extent cx="2856230" cy="450850"/>
                <wp:effectExtent l="0" t="0" r="0" b="0"/>
                <wp:wrapNone/>
                <wp:docPr id="3" name="Изображение 116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Изображение 116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8562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161" stroked="f" o:allowincell="f" style="position:absolute;margin-left:256.8pt;margin-top:180.45pt;width:224.85pt;height:35.45pt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15050" cy="273431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6114960" cy="273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5.35pt;width:481.45pt;height:215.2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хема №1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ниц прилегающих территорий местной религиозной организации Храм Часовня Божьей Матери «Воспитание»</w:t>
      </w:r>
    </w:p>
    <w:tbl>
      <w:tblPr>
        <w:tblStyle w:val="TableNormal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Храм Часовня Божьей Матери «Воспитание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widowControl/>
              <w:tabs>
                <w:tab w:val="clear" w:pos="708"/>
                <w:tab w:val="left" w:pos="4215" w:leader="none"/>
              </w:tabs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г. Шилка, ул. Клубная, д. 7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84455</wp:posOffset>
                </wp:positionV>
                <wp:extent cx="133350" cy="1011555"/>
                <wp:effectExtent l="0" t="0" r="0" b="0"/>
                <wp:wrapNone/>
                <wp:docPr id="5" name="Изображение 13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Изображение 1326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33200" cy="10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326" stroked="f" o:allowincell="f" style="position:absolute;margin-left:2.1pt;margin-top:6.65pt;width:10.45pt;height:79.6pt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9135</wp:posOffset>
                </wp:positionH>
                <wp:positionV relativeFrom="paragraph">
                  <wp:posOffset>2416175</wp:posOffset>
                </wp:positionV>
                <wp:extent cx="2856230" cy="450850"/>
                <wp:effectExtent l="0" t="0" r="0" b="0"/>
                <wp:wrapNone/>
                <wp:docPr id="6" name="Изображение 116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Изображение 1161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28562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161" stroked="f" o:allowincell="f" style="position:absolute;margin-left:255.05pt;margin-top:190.25pt;width:224.85pt;height:35.45pt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18225" cy="284416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6118200" cy="28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4pt;width:481.7pt;height:223.9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хема №1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ниц прилегающих территорий местной религиозной организации Христианская Церковь «Благословение» Российской Церкви Христиан Веры Евангельской в Забайкалье</w:t>
      </w:r>
    </w:p>
    <w:tbl>
      <w:tblPr>
        <w:tblStyle w:val="TableNormal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ная религиозная организация Христианская Церковь «Благословение» Российской Церкви Христиан Веры Евангельской в Забайкаль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Забайкальский край, Шилкинский район, 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гт. Первомайский, ул. Строительная, д. 9-а кв. 26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/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61665</wp:posOffset>
                </wp:positionH>
                <wp:positionV relativeFrom="paragraph">
                  <wp:posOffset>2301875</wp:posOffset>
                </wp:positionV>
                <wp:extent cx="2856230" cy="450850"/>
                <wp:effectExtent l="0" t="0" r="0" b="0"/>
                <wp:wrapNone/>
                <wp:docPr id="8" name="Изображение 116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Изображение 1161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28562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161" stroked="f" o:allowincell="f" style="position:absolute;margin-left:248.95pt;margin-top:181.25pt;width:224.85pt;height:35.45pt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105410</wp:posOffset>
                </wp:positionV>
                <wp:extent cx="133350" cy="1011555"/>
                <wp:effectExtent l="0" t="0" r="0" b="0"/>
                <wp:wrapNone/>
                <wp:docPr id="9" name="Изображение 13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Изображение 1326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33200" cy="10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326" stroked="f" o:allowincell="f" style="position:absolute;margin-left:-0.3pt;margin-top:8.3pt;width:10.45pt;height:79.6pt;mso-wrap-style:none;v-text-anchor:middle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08700" cy="2753995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6108840" cy="275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6.9pt;width:480.95pt;height:216.8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999" w:hanging="1999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3" w:name="_Hlk221000165"/>
      <w:bookmarkEnd w:id="3"/>
      <w:r>
        <w:rPr>
          <w:rFonts w:ascii="Times New Roman" w:hAnsi="Times New Roman"/>
          <w:b/>
          <w:sz w:val="28"/>
          <w:szCs w:val="28"/>
        </w:rPr>
        <w:t>Схема №1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ниц прилегающих территорий местной религиозной организации православный Приход храма Преподобного Амвросия Оптинского пос. Первомайский Забайкальского края Нерчинской Епархии Русской Православной Церкви (Московский Патриархат)</w:t>
      </w:r>
    </w:p>
    <w:tbl>
      <w:tblPr>
        <w:tblStyle w:val="TableNormal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ная религиозная организация православный Приход храма Преподобного Амвросия Оптинского пос. Первомайский Забайкальского края Нерчинской Епархии Русской Православной Церкви (Московский Патриархат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 пгт. Первомайский, ул. Забайкальская, д. 35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-142" w:hanging="0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4" w:name="_Hlk221000165"/>
      <w:bookmarkEnd w:id="4"/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72390</wp:posOffset>
                </wp:positionV>
                <wp:extent cx="133350" cy="1011555"/>
                <wp:effectExtent l="0" t="0" r="0" b="0"/>
                <wp:wrapNone/>
                <wp:docPr id="11" name="Изображение 13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Изображение 1326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33200" cy="10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326" stroked="f" o:allowincell="f" style="position:absolute;margin-left:1.55pt;margin-top:5.7pt;width:10.45pt;height:79.6pt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41040</wp:posOffset>
                </wp:positionH>
                <wp:positionV relativeFrom="paragraph">
                  <wp:posOffset>2277110</wp:posOffset>
                </wp:positionV>
                <wp:extent cx="2856230" cy="450850"/>
                <wp:effectExtent l="0" t="0" r="0" b="0"/>
                <wp:wrapNone/>
                <wp:docPr id="12" name="Изображение 116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Изображение 1161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28562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161" stroked="f" o:allowincell="f" style="position:absolute;margin-left:255.2pt;margin-top:179.3pt;width:224.85pt;height:35.45pt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06160" cy="270510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6106320" cy="27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3.05pt;width:480.75pt;height:212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-14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-142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хема №1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ниц прилегающих территорий Часовни- Храма в с. Мирсаново</w:t>
      </w:r>
    </w:p>
    <w:tbl>
      <w:tblPr>
        <w:tblStyle w:val="TableNormal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асовня- Храм в с. Мирсаново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 с. Мирсаново, ул. Кирова, д. 99 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82315</wp:posOffset>
                </wp:positionH>
                <wp:positionV relativeFrom="paragraph">
                  <wp:posOffset>2321560</wp:posOffset>
                </wp:positionV>
                <wp:extent cx="2856230" cy="450850"/>
                <wp:effectExtent l="0" t="0" r="0" b="0"/>
                <wp:wrapNone/>
                <wp:docPr id="14" name="Изображение 116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Изображение 1161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28562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161" stroked="f" o:allowincell="f" style="position:absolute;margin-left:258.45pt;margin-top:182.8pt;width:224.85pt;height:35.45pt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00965</wp:posOffset>
                </wp:positionV>
                <wp:extent cx="133350" cy="1011555"/>
                <wp:effectExtent l="0" t="0" r="0" b="0"/>
                <wp:wrapNone/>
                <wp:docPr id="15" name="Изображение 13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Изображение 1326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133200" cy="10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326" stroked="f" o:allowincell="f" style="position:absolute;margin-left:-0.2pt;margin-top:7.95pt;width:10.45pt;height:79.6pt;mso-wrap-style:none;v-text-anchor:middle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14415" cy="273113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6114240" cy="273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5.1pt;width:481.4pt;height:21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хема №1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ниц прилегающих территорий Храма Святых мучениц Веры, Надежды, Любови и матери их Софии в п. Холбон</w:t>
      </w:r>
    </w:p>
    <w:tbl>
      <w:tblPr>
        <w:tblStyle w:val="TableNormal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Храм Святых мучениц Веры, Надежды, Любови и матери их Софии в п. Холбон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 п. Холбон, ул. Первомайская, д. 1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59055</wp:posOffset>
                </wp:positionV>
                <wp:extent cx="133350" cy="1011555"/>
                <wp:effectExtent l="0" t="0" r="0" b="0"/>
                <wp:wrapNone/>
                <wp:docPr id="17" name="Изображение 13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Изображение 1326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133200" cy="10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326" stroked="f" o:allowincell="f" style="position:absolute;margin-left:-0.15pt;margin-top:4.65pt;width:10.45pt;height:79.6pt;mso-wrap-style:none;v-text-anchor:middle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81985</wp:posOffset>
                </wp:positionH>
                <wp:positionV relativeFrom="paragraph">
                  <wp:posOffset>2296795</wp:posOffset>
                </wp:positionV>
                <wp:extent cx="2856230" cy="450850"/>
                <wp:effectExtent l="0" t="0" r="0" b="0"/>
                <wp:wrapNone/>
                <wp:docPr id="18" name="Изображение 116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Изображение 1161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8562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161" stroked="f" o:allowincell="f" style="position:absolute;margin-left:250.55pt;margin-top:180.85pt;width:224.85pt;height:35.45pt;mso-wrap-style:none;v-text-anchor:middle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06160" cy="273177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6106320" cy="273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5.15pt;width:480.75pt;height:215.0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хема №1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аниц прилегающих территорий Храм Воздвижения Христа Господня</w:t>
      </w:r>
    </w:p>
    <w:tbl>
      <w:tblPr>
        <w:tblStyle w:val="TableNormal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Храм Воздвижения Христа Господн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Забайкальский край, Шилкинский район, с. Галкино, ул. Центральная, 14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96590</wp:posOffset>
                </wp:positionH>
                <wp:positionV relativeFrom="paragraph">
                  <wp:posOffset>2286000</wp:posOffset>
                </wp:positionV>
                <wp:extent cx="2856230" cy="450850"/>
                <wp:effectExtent l="0" t="0" r="0" b="0"/>
                <wp:wrapNone/>
                <wp:docPr id="20" name="Изображение 116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Изображение 1161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285624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161" stroked="f" o:allowincell="f" style="position:absolute;margin-left:251.7pt;margin-top:180pt;width:224.85pt;height:35.45pt;mso-wrap-style:none;v-text-anchor:middle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56515</wp:posOffset>
                </wp:positionV>
                <wp:extent cx="133350" cy="1011555"/>
                <wp:effectExtent l="0" t="0" r="0" b="0"/>
                <wp:wrapNone/>
                <wp:docPr id="21" name="Изображение 132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Изображение 1326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133200" cy="10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Изображение 1326" stroked="f" o:allowincell="f" style="position:absolute;margin-left:-0.15pt;margin-top:4.45pt;width:10.45pt;height:79.6pt;mso-wrap-style:none;v-text-anchor:middle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104255" cy="2726055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6104160" cy="272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4.7pt;width:480.6pt;height:214.6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убликовать настоящее постановление в районной общественно- политической газете «Шилкинская правда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лава муниципального района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«Шилкинский район»</w:t>
        <w:tab/>
        <w:tab/>
        <w:tab/>
        <w:tab/>
        <w:tab/>
        <w:tab/>
        <w:tab/>
        <w:tab/>
        <w:t>С.В. Воробьёв</w:t>
      </w:r>
    </w:p>
    <w:sectPr>
      <w:type w:val="nextPage"/>
      <w:pgSz w:w="11906" w:h="16838"/>
      <w:pgMar w:left="1418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489c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93891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link w:val="2"/>
    <w:uiPriority w:val="9"/>
    <w:qFormat/>
    <w:rsid w:val="00a93891"/>
    <w:pPr>
      <w:spacing w:lineRule="auto" w:line="240" w:beforeAutospacing="1" w:afterAutospacing="1"/>
      <w:outlineLvl w:val="1"/>
    </w:pPr>
    <w:rPr>
      <w:rFonts w:ascii="Times New Roman" w:hAnsi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rsid w:val="00a93891"/>
    <w:rPr>
      <w:rFonts w:ascii="Cambria" w:hAnsi="Cambria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"/>
    <w:qFormat/>
    <w:rsid w:val="00a93891"/>
    <w:rPr>
      <w:rFonts w:ascii="Times New Roman" w:hAnsi="Times New Roman"/>
      <w:b/>
      <w:bCs/>
      <w:sz w:val="36"/>
      <w:szCs w:val="36"/>
    </w:rPr>
  </w:style>
  <w:style w:type="character" w:styleId="Style12" w:customStyle="1">
    <w:name w:val="Текст выноски Знак"/>
    <w:link w:val="BalloonText"/>
    <w:uiPriority w:val="99"/>
    <w:semiHidden/>
    <w:qFormat/>
    <w:rsid w:val="00d250bd"/>
    <w:rPr>
      <w:rFonts w:ascii="Tahoma" w:hAnsi="Tahoma" w:eastAsia="Calibri" w:cs="Tahoma"/>
      <w:sz w:val="16"/>
      <w:szCs w:val="16"/>
      <w:lang w:eastAsia="en-US"/>
    </w:rPr>
  </w:style>
  <w:style w:type="character" w:styleId="Style13" w:customStyle="1">
    <w:name w:val="Верхний колонтитул Знак"/>
    <w:link w:val="Header"/>
    <w:uiPriority w:val="99"/>
    <w:semiHidden/>
    <w:qFormat/>
    <w:rsid w:val="00d250bd"/>
    <w:rPr>
      <w:rFonts w:ascii="Calibri" w:hAnsi="Calibri" w:eastAsia="Calibri" w:cs="Times New Roman"/>
      <w:lang w:eastAsia="en-US"/>
    </w:rPr>
  </w:style>
  <w:style w:type="character" w:styleId="Style14" w:customStyle="1">
    <w:name w:val="Нижний колонтитул Знак"/>
    <w:link w:val="Footer"/>
    <w:uiPriority w:val="99"/>
    <w:semiHidden/>
    <w:qFormat/>
    <w:rsid w:val="00d250bd"/>
    <w:rPr>
      <w:rFonts w:ascii="Calibri" w:hAnsi="Calibri" w:eastAsia="Calibri" w:cs="Times New Roman"/>
      <w:lang w:eastAsia="en-US"/>
    </w:rPr>
  </w:style>
  <w:style w:type="character" w:styleId="InternetLink">
    <w:name w:val="Hyperlink"/>
    <w:rsid w:val="00a93891"/>
    <w:rPr>
      <w:color w:val="0000FF"/>
      <w:u w:val="single"/>
    </w:rPr>
  </w:style>
  <w:style w:type="character" w:styleId="Strong">
    <w:name w:val="Strong"/>
    <w:uiPriority w:val="22"/>
    <w:qFormat/>
    <w:rsid w:val="00a93891"/>
    <w:rPr>
      <w:b/>
      <w:bCs/>
    </w:rPr>
  </w:style>
  <w:style w:type="character" w:styleId="Adr" w:customStyle="1">
    <w:name w:val="adr"/>
    <w:basedOn w:val="DefaultParagraphFont"/>
    <w:qFormat/>
    <w:rsid w:val="00a938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d250bd"/>
    <w:pPr>
      <w:spacing w:lineRule="auto" w:line="240" w:before="0" w:after="0"/>
    </w:pPr>
    <w:rPr>
      <w:rFonts w:ascii="Tahoma" w:hAnsi="Tahoma" w:eastAsia="Calibri"/>
      <w:sz w:val="16"/>
      <w:szCs w:val="16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d250b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Footer">
    <w:name w:val="Footer"/>
    <w:basedOn w:val="Normal"/>
    <w:link w:val="Style14"/>
    <w:uiPriority w:val="99"/>
    <w:semiHidden/>
    <w:unhideWhenUsed/>
    <w:rsid w:val="00d250b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ListParagraph">
    <w:name w:val="List Paragraph"/>
    <w:basedOn w:val="Normal"/>
    <w:uiPriority w:val="34"/>
    <w:qFormat/>
    <w:rsid w:val="004c3b0e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ConsPlusNormal" w:customStyle="1">
    <w:name w:val="ConsPlusNormal"/>
    <w:qFormat/>
    <w:rsid w:val="00a93891"/>
    <w:pPr>
      <w:widowControl w:val="false"/>
      <w:bidi w:val="0"/>
      <w:spacing w:before="0" w:after="0"/>
      <w:ind w:firstLine="720"/>
      <w:jc w:val="left"/>
    </w:pPr>
    <w:rPr>
      <w:rFonts w:ascii="Arial" w:hAnsi="Arial" w:eastAsia="SimSun" w:cs="Arial"/>
      <w:color w:val="auto"/>
      <w:kern w:val="0"/>
      <w:sz w:val="20"/>
      <w:szCs w:val="20"/>
      <w:lang w:val="ru-RU" w:eastAsia="zh-CN" w:bidi="ar-SA"/>
    </w:rPr>
  </w:style>
  <w:style w:type="paragraph" w:styleId="NoSpacing">
    <w:name w:val="No Spacing"/>
    <w:uiPriority w:val="1"/>
    <w:qFormat/>
    <w:rsid w:val="00a93891"/>
    <w:pPr>
      <w:widowControl/>
      <w:bidi w:val="0"/>
      <w:spacing w:before="0" w:after="0"/>
      <w:jc w:val="left"/>
    </w:pPr>
    <w:rPr>
      <w:rFonts w:eastAsia="Calibri" w:ascii="Calibri" w:hAnsi="Calibri" w:cs="Times New Roman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250bd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10.jpeg"/><Relationship Id="rId45" Type="http://schemas.openxmlformats.org/officeDocument/2006/relationships/image" Target="media/image10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customXml" Target="../customXml/item1.xml"/>
</Relationships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BDFA6E-3E86-4152-86AE-14B8AEB9A6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  <Pages>6</Pages>
  <Words>962</Words>
  <Characters>5488</Characters>
  <CharactersWithSpaces>643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41:00Z</dcterms:created>
  <dc:creator>nadya123</dc:creator>
  <dc:description/>
  <dc:language>en-US</dc:language>
  <cp:lastModifiedBy>Ирина Сергеевна Козлова</cp:lastModifiedBy>
  <cp:lastPrinted>2026-02-09T07:00:00Z</cp:lastPrinted>
  <dcterms:modified xsi:type="dcterms:W3CDTF">2026-02-17T05:46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